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APYTANIA DO SIW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związku z przygotowywaniem oferty na ww. przetarg proszę o wyjaśnienia:</w:t>
      </w:r>
    </w:p>
    <w:p>
      <w:pPr>
        <w:pStyle w:val="Normal"/>
        <w:rPr/>
      </w:pPr>
      <w:r>
        <w:rPr/>
        <w:t>1) Czy Zamawiający przewiduje — w przypadku zmiany przepisów i zwiększenia stawki: VAT — odpowiednie zwiększenie ceny brutto za roboty, które będą wykonywane przy obowiązującej nowej stawce VAT?</w:t>
      </w:r>
    </w:p>
    <w:p>
      <w:pPr>
        <w:pStyle w:val="Normal"/>
        <w:rPr/>
      </w:pPr>
      <w:r>
        <w:rPr/>
        <w:t>2) W 9 wzoru umowy nie wpisano terminów gwarancji i rękojmi a jedynym kryterium oceny ofert jest cena (wg SIWZ), Prosimy o potwierdzenie, że przyjęcie przez wykonawcę (do wyceny) w ofercie 60 miesięcznej gwarancji rękojmi zgodnie z par. 18 roz.XI SIWZ będzie akceptowane przez Zamawiającego jako termin ostateczny dla gwarancji I rękoj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mawiający w pkt. 9 SIWZ napisał: Zamawiający zastrzega, iż w przypadku kolizji pomiędzy dokumentacją projektową a przedmiarem robót Zamawiającego Wykonawca</w:t>
      </w:r>
    </w:p>
    <w:p>
      <w:pPr>
        <w:pStyle w:val="Normal"/>
        <w:rPr/>
      </w:pPr>
      <w:r>
        <w:rPr/>
        <w:t>nie będzie mógł odmówić wykonania robót wyszczególnionych przedmiotowo w przedmiarze w ilości wynikającej z warunków rzeczywistych., mimo że nie wynikały z projektu”</w:t>
      </w:r>
    </w:p>
    <w:p>
      <w:pPr>
        <w:pStyle w:val="Normal"/>
        <w:rPr/>
      </w:pPr>
      <w:r>
        <w:rPr/>
        <w:t>Powyższy zapis jest dla nas niejasny.</w:t>
      </w:r>
    </w:p>
    <w:p>
      <w:pPr>
        <w:pStyle w:val="Normal"/>
        <w:rPr/>
      </w:pPr>
      <w:r>
        <w:rPr/>
        <w:t>Czy w zapisie tym Zamawiający ma na myśli, że cena ryczałtowa ma obejmować wszystkie roboty wynikające z dokumentacji projektowej zamieszczonej przez Zamawiającego do przetargu nawet, jeśli nie są wyszczególnione w przedmiarze, w zakresie rzeczowym (brak pozycji w przedmiarze do wyceny) lub ilościowym (ilość robót w przedmiarze niezgodna z dokumentacją projektową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7:15:00Z</dcterms:created>
  <dc:creator>abojarska</dc:creator>
  <dc:description/>
  <cp:keywords/>
  <dc:language>en-US</dc:language>
  <cp:lastModifiedBy>abojarska</cp:lastModifiedBy>
  <dcterms:modified xsi:type="dcterms:W3CDTF">2011-05-24T07:53:00Z</dcterms:modified>
  <cp:revision>1</cp:revision>
  <dc:subject/>
  <dc:title>ZAPYTANIA DO SIWZ</dc:title>
</cp:coreProperties>
</file>